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USER DEFINED HYDROGE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an read in their own list of atoms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. No checks are made as to w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ydrogen bo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"!", "%", "#" is consider a comment &amp;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tex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 input formats: Simple residu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 keyword and HBOND# keyword respectively. You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yntax formats with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sidu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standard PREPI atom/residue input synta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qual sign ("=") is used to seperate the two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chain then you can ignore the "CH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DEFINE ONE H-BO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" " residue 10 atom N = chain "A" residue 40 at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-chain hydrogen bo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5 atom N = residue 40 at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ra-chain hydrogen bo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5 atom N = residue 1 atom FE heta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rotein-hetatm h-bo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"Simple residue specification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is preceded by the keyword H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DEFINE ONE H-BO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  residue 5 atom N = residue 1 atom FE het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#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atoms numbers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in PREPI. Avoid this if possible as the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in the order in which data is read. If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ordinate file then this will invali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N BE ONLY USED TO DEFINE H-BONDS BETWEE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ETATMS. YOU CAN MORE THAN ONE H-BO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# 30 55  100 200   300 340  800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a bonds 30-55 , 100-200 , 300-340 &amp;  800-950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