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PECIFIC RESIDUES (i.e. COLOUR BY "SPECIFIC RESIDUE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lour selected portions of your data for cer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de-chains, coil, sheets. There are two steps involved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 Set the colours (for atoms, residues, residue-types, chain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Select Object(s) that your colour selection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:  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ick</w:t>
        <w:tab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menu item on top-b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Pick</w:t>
        <w:tab/>
        <w:t>SET CHAIN-RESIDUE-AT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item in pop-up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have a selections of item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colours colours at various levels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in this sub-menu ar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RESIDUE (USE KEY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set colours for specif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ndow will appear into which you must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selection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34 TO 45  COL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 H RES 34 TO 50  100 TO 110  COL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or click on DONE after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no chain is specified t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find your residues in al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RESIDUE (US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ndow appears listing your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menu items. To set col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ick SET COL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ick on a Colour (bottom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ick on residue(s)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 RANGE ON  box is picked then pic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idues in window will colour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 inclu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ick EXIT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more stuff to includ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I: SELECT OBJECT(S) TO WHICH COLOR I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w versions of PREPI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mmediately after STEP I, rather than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menu as is necessar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ick</w:t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menu item on top-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lect OBJECT(S) that you wish to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Now simply go to the object of interest (e.g. coil)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ing option in the "COLOUR BY". For examp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selected residues (the colour of the residue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in STEP I) and pick SPECIFIC-RESIDU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the menu items under COLOU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for object will have a single col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 the DEFAUL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by chain (defined by TER/ENDMDL records in PDB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by secondary structure elemen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lies of objects such as ellipsoid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llipsoid can have a colour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/residue/atom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s are scaled according to B-valu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VALUE =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values of B act as an index for PREPI. Ind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 from 1-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according to residue-type (e.g. LYS,ARG,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by type of element (defined by 1st 2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 name in PDB fil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IDU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given residues in a specific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given atoms in a specifc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above selection 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 If you have both SSEX and SPECIFIC RESIDU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n the SSEX colour will be replaced b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olour (if one has been defin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