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PECIFICALLY DEFINE H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selected hydrogen bonds using 3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ATOM/RESIDU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ydrogen bond(s) you want are already defin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HBONDS option in PREPI displays them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ppropriate options in the HYDROGEN BOND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in-chain to main-chain are selected) and you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turn off" non-essential H-bonds then us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elect specific residues/atoms for hydrogen bo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EAD IN A LIST OF ATOM PAI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I will form H-bonds between the atom pairs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validity of the H-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TEXT/CA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d to place an arrow/line/do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wo at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&amp; (3) can of course be used to draw a line between 2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USE ATOM/RESIDU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ocument "selecting-resides.doc" on selecting ato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Here is a summary, by way of example, of h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sidues for hydrogen bonding. The procedure is,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of atoms/residues and then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(in this case HYDROGEN BONDS) to apply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HBONDS in main prep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drogen bond(s) of interest appea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ssential h-bonds. You want to turn off non-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bonds. Make sure that the appropriat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 the HYDROGEN BONDING menu (unde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), if your were expecting a hydrogen bond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(e.g. side-chain to side-ch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SELECT (Near Top-Left of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s shown in BLUE are INCLUDED. Thos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D are EXCLUDED fro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PICK ALL ATOMS    (atoms becom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PICK ALL HETATMS  (atoms becom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PICK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input window appears. You can typ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 10 to 20 30 to 35  100 (select 10-20, 30-35 &amp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 chain "B" residue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 1 to 100 helix   (i.e. any helix residue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yp arg</w:t>
        <w:tab/>
        <w:tab/>
        <w:t xml:space="preserve"> (select all arg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e 1 to 100 helix res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pick all arg,glu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ices for residues 1 -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TURN KEY or click EXIT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ype in select  PICK USING KEYBOAR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like to comple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election is now shown in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OBJECT selection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>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shown in RED. Make sure no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(e.g. side-chains) are shown in red,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pply the selection of these Ob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READ IN A LIST OF ATOM PAI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read in their own list of atoms to define a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No checks are made as to wether it is a real hydrogen b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 simple file which can be , for example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andard editor or output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"!", "%", "#" is consider a comment &amp;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Simple residu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HB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HBOND#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l 3 syntax formats with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imple residu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tandard PREPI atom/residue input synta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qual sign ("=") is used to seperate the two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chain then you can ignore the "CH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DEFINE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" " residue 10 atom N = chain "A" residue 40 at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n inter-chain hydrogen bo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5 atom N = residue 40 at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n intra-chain hydrogen bo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5 atom N = residue 1 atom FE heta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protein-hetatm h-bond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HB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"Simple residue specification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is preceded by the keyword H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DEFINE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  residue 5 atom N = residue 1 atom FE het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HBOND#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atoms numbers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in PREPI. Avoid this if possible as the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in the order in which data is read. If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ordinate file then this will invali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ONLY USED TO DEFINE H-BONDS BETWEE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ETATMS. YOU CAN SPECIFY MORE THAN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# 30 55  100 200   300 340  800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 bonds 30-55 , 100-2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0-340 &amp;  800-95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USE TEXT/CA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toms you want to draw a line betwee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s also faster to work in line mode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polygons), which you can simply set by pressing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3 to go to POLYGON mode (see HELP for all KEY/MOU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BJECTS menu (second item in top-ba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EXT/CAPTIONS menu (a new menu will now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3D ATOM-ATOM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if this item is not picked then a standar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ow/line will be dr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ick SET ARROW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o set radii -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ick 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o se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ick SET ARROW/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o choose drawing characteristics. Th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ypes available. Arrows/Lines can als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i.e. lighted/shaded or as 2D i.e. flat, non-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se items can be changed in EDIT TEXT/ARROW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too much about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NEW ARROW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the cursor now changes to cross-h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should click on the two atoms of interes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to cancel th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dit the characteristics of any ARROW/LI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EDIT TEXT/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the edit menu will now appear - after a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ing you that undo's are not available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RROW/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stars "***" will be shown on picked text/arro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item again will de-select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ting values in the menu items e.g. ARROW RADII,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LENGTH, ARROW TYPE will effect the selected item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