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</w:t>
        <w:tab/>
        <w:t>THIS FILE SHOWS YOU HOW TO SPECIFY LISTS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USE WITH THE -RESFILE OPTION OF PR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COMMENTS LINES IN THIS FILE MUST BEGIN WITH "!"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"/" , "%" OR " " . ALSO NOTE : THIS FIL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</w:t>
        <w:tab/>
        <w:t>AN EXAMPLE OF HOW TO USE THIS FILE (CALLED RESFILE.D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% prepi -p input.pdb -o output.pdb -genside -resfile res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</w:t>
        <w:tab/>
        <w:t>THE FULL LIST OF KEYWORDS THAT CAN BE USED TO IDENTIFY RESID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word</w:t>
        <w:tab/>
        <w:t xml:space="preserve"> Argument(s)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------</w:t>
        <w:tab/>
        <w:t xml:space="preserve"> ----------------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IN    chain_identifier</w:t>
        <w:tab/>
        <w:t>[only one allowed] E.G. chain "A" or ch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IN#   chain_number(s)</w:t>
        <w:tab/>
        <w:t>E.G. chain#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E.G. chain# 1 to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IDUE  residue_id(s)</w:t>
        <w:tab/>
        <w:tab/>
        <w:t>E.G. res[idue] 20A to 3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E.G. 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IUDE# residue_numbers</w:t>
        <w:tab/>
        <w:t>E.G. res# 1 to 1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TYPE  residue_sequence       E.G. restype arg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TOM     atom_name(s)</w:t>
        <w:tab/>
        <w:tab/>
        <w:t xml:space="preserve">NOT USED 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ELIX</w:t>
        <w:tab/>
        <w:tab/>
        <w:tab/>
        <w:tab/>
        <w:t>Residue(s) should be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E.G. res *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EET</w:t>
        <w:tab/>
        <w:tab/>
        <w:tab/>
        <w:tab/>
        <w:t>Residue(s) should be i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E.G. res 1 to 100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ETATM</w:t>
        <w:tab/>
        <w:tab/>
        <w:tab/>
        <w:tab/>
        <w:t>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LOR</w:t>
        <w:tab/>
        <w:tab/>
        <w:tab/>
        <w:tab/>
        <w:t>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LOUR</w:t>
        <w:tab/>
        <w:tab/>
        <w:tab/>
        <w:tab/>
        <w:t>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, for a multi chain protein, no chain or chain#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d, program will try and locate specified resid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ins. If a chain does not contain the residue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</w:t>
        <w:tab/>
        <w:t>THE FOLLOWING KEYWORD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COMMENT THEM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CLUDE</w:t>
        <w:tab/>
        <w:t>! Residues listed below are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E.G. If you specify residue 1-3 be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ALL residues EXCEPT 1-3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</w:t>
        <w:tab/>
        <w:t>SINGLE-CHAIN PROTE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  1 to 4   100 to 200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residues 1 to 4 AND 1 to 10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1 to 200   restyp arg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all arg &amp; glu's for residues 1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*   restyp arg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all arg &amp; glu's for al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*   restyp arg glu 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all arg &amp; glu's within helices for al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</w:t>
        <w:tab/>
        <w:t>MULTI-CHAIN PROTE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A   res   1 to 4   100 to 200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residues 1 to 4 AND 1 to 100 AND 255 in chain lab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# 1  res   1 to 200   restyp arg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all arg &amp; glu's for residues 1 to 200 for chai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# 1 to 3   res   *   restyp arg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lect all arg &amp; glu's for all residues for chain number 1,2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