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PLAYING/RENDERING GRASP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REPI can generate its own very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ecular surfaces. However, at presen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static potentials are calculated -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occassionaly read in Grasp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n the Grasp program, I usually generate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&gt; Surf_Charges_PB_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save the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&gt; Grasp surface ... (Do not cent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DOWN THE MINIMUM AND MAXIMUM POTENTIAL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55.3,77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n PREPI to read grasp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&gt; SURFACES &gt; READ SURFACE FILE &gt;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then ask "Colour by Potential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YES, then you will be asked to the min/max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-55.3,77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O MAKE SURFACE TRANS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 &gt; ALTER ACTUAL COLOUR DEFINITIONS &gt; OVERALL TRANSPAR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lect SURFACES and APPLY from the pop-up menu.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nsparenc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O RAYTR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have the program POVRAY from www.povray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copies of our local version (raytrace* files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READ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input files for POVRAY in PRE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&gt; EXPORT DATA FOR RAYTRACE/CAD &gt; POV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the POVRAY program (use TAB ke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I window size between full screen/smal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