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I MAIN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has been read and processed, you will be presented the menu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By default only the C-alpha trace is shown on startup. If nothin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 not have C-alpha atoms in your data - simply select MAIN-CH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HAIN or HETV/HETB (hetro atoms: HETATM in PDB terminology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inder of you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ATA  OBJECTS  SELECT  LIGHTS  COLOURS  VIEWS   MISC  HELP      |&lt;- Top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|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                 | SEQUENC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ATOM-LABEL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SET ORIG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DNA-MODEL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PLANE|ELLI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SURFAC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TE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DISULPH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VDW | B+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RIBB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HBON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C-ALPH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MAIN-CHA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SIDE-CHA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HELI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SHEETS    |&lt;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CO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HETV|HET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BACK-COLOU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TRAN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TRAN 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TRAN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-  SCALE 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Z-R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Y-R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X-R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GEOME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&lt;REAR CLIP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MENU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explanation of each menu item.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ITEMS (and also identify atoms in display area by pick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ab/>
        <w:t>- Import/Export Data: Save Screen: Save input for PREP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</w:t>
        <w:tab/>
        <w:t>- Set OBJECT (e.g. C-ALPHA,HELICES,COIL) parameters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e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</w:t>
        <w:tab/>
        <w:tab/>
        <w:t>- Define atom/residu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</w:t>
        <w:tab/>
        <w:tab/>
        <w:t>- Define Lights on/off, Light colours: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  <w:tab/>
        <w:t>- Set atom/residue/chain colours: Alter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.g. transparency): Define default col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</w:t>
        <w:tab/>
        <w:tab/>
        <w:t>- Save/Recall/Read/Writ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</w:t>
        <w:tab/>
        <w:tab/>
        <w:t>- Use functions, without a home as yet -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i-Psi plots: NMR models: Least Squares Surface F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nd-Rotate: Fragme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many of the menu items below simply turn On/Of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-Alpha, Helices, Ribbons). Definition/editing of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be done in the Top-Bar menu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- Display amino acid sequence of structure, Pick a ami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bels on screen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LABELS    - Define atomic label composition and auto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IGIN     - Define a center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MODELS     - Turn On/Off Dn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|ELLIP    - PLANE turns On/Off special residue planes (e.g. His,Phe,H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LIP turns On/Off Ellipsoids (must first create 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menu ELLIPSO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      - Turn On/Off Molecular Surfaces (must first create 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menu SU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        - Turn On/Off Captions (must first create 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menu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PHIDE     - Turn On/Off Disulphide Bridges. A sub-menu pops u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 choice of different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W | B+S      - VDW turns On/Off van der Waal Spheres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+S draws spheres between bonds - therefor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join. This is only relevent when you are drawing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thick cylinders. This should be done prior to image cap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tograph. Manipulation is slowed down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play proper Ball &amp; Stick, then select the BALL &amp;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in SIDE-CHAIN sub-menu (under the OBJ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BBONS        - Turn On/Off Various Ribbons. A sub-menu pops u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 choice of different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ONDS         - Turn On/Off hydrogen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LPHAS       - Turn On/Off C-alpha (phospahe for DNA)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-CHAIN     - Turn On/Off main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-CHAIN     - Turn On/Off side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CES        - Turn On/Off helices (shown as cyli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S         - Turn On/Off strands (shown as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L           - Turn On/Off coil (shown as a cylinderical ribb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V|HETB      - HETV turns On/Off HETRO ATOMS(HETATM in PDB termi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van der Waal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TB turns On/Off HETRO ATOMS (HETATM in PDB termi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COLOUR    - Set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 X         - Translate in +/- X-direction (also use Middle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 Y         - Translate in +/- Y-direction (also use Middle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 Z         - Translate in +/- Z-direction (function usual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CALE  +    - Zoom Up/Down (also use Left+Middle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ROT          - Rotate around Z-axis (also use Left Mouse Butt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ttom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-ROT          - Rotate around Y-axis (also use Left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ROT          - Rotate around X-axis (also use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       - Brings up the Geometry menu (allows you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ances, angl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AR CLIP&gt;    - Changes the rear clipping. This is particul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you have depth cue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d sliding the RIGHT mouse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eases/Decrease speed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F       - Turns the PREPI menus off from display.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button will turn the menu on again. Menu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rned off when capturing an image. Manipu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on low end SG's when menu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