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  <w:tab/>
        <w:t>BASIC PHILOSOPHY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CONCEPT OF "OBJECTS" IN 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HIERARCHY AND GROUPING WITHIN 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COLOURING IN 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 PRINCIPALS OF COLOURS &amp;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IMAGE FILES - MAKING SLIDES &amp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6.1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 TYPE/BIT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D IM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6.2 SOME TIPS AND EXAMPL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6.3 IMAGE FORMAT CONVERS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BASIC PHILOSOPHY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basic concepts and terminology. It is re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beginners guide". Users who are already familiar with compute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cepts, should already be familiar with many of the concept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However, this section should be read at least o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the user should be familiar with the terminology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EPI and its menus.  Much of the terminology (e.g. Side-Chai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but is included below for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TYPE</w:t>
        <w:tab/>
        <w:t>At present this is synonymous with type of element e.g. car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trogen and oxygen. This is defined by the atomic symbo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t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+S</w:t>
        <w:tab/>
        <w:tab/>
        <w:t>Abbreviation for BALL &amp;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&amp; STICK</w:t>
        <w:tab/>
        <w:t>Bonds are represented by cylinders (or sticks) and ato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here whose radii is (usually) larger than the bo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us of the atom is same as the bond then one get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ed (some times called 'capped')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ALPHA</w:t>
        <w:tab/>
        <w:tab/>
        <w:t>CA atom of proteins and P atom of nucleic acids (DNA) in P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</w:t>
        <w:tab/>
        <w:tab/>
        <w:t>A group of atoms defines a chain according to the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PDB files. Within PDB files a chain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 or ENDMDL record or by the next record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IN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</w:t>
        <w:tab/>
        <w:tab/>
        <w:t>Region of protein not defined as being a HELIX or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PREPI reads information relating to TURNS from PD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present, it makes no particular use of it. Therefore CO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</w:t>
        <w:tab/>
        <w:tab/>
        <w:t>This refers to the FDAT format specified by Cambridg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nk File. Note, data read from a CSD fil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TAT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ULPHIDE</w:t>
        <w:tab/>
        <w:t>Disulphide bridges (defined by DISUL record in PDB fil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istance critea between Sulphur atoms of CYS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</w:t>
        <w:tab/>
        <w:t>Inertial and Thermal Ellipsoids. Inertial Ellipsoid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ntire chains or for groups of residues (eg to emphasis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S</w:t>
        <w:tab/>
        <w:tab/>
        <w:t>Hydrogen bonds. For main chain atoms of proteins the energ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Kabash &amp; Sanders [] is used. For other atoms a simple distan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 criteri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X</w:t>
        <w:tab/>
        <w:tab/>
        <w:t>Region of protein defined by HELIX record in PDB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represented by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ATM</w:t>
        <w:tab/>
        <w:tab/>
        <w:t>Atoms defined by HETATM records in PDB files. Atom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D format files are defined as HETAT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RO-ATOMS</w:t>
        <w:tab/>
        <w:t>Synonymous with HET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IN</w:t>
        <w:tab/>
        <w:t>N, CA, C &amp; O atoms of amino aicids and Phosphate &amp; sugar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R</w:t>
        <w:tab/>
        <w:tab/>
        <w:t>In reality there is no distinction between NMR and X-ra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s read by PREPI, except that PDB files containing NM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ually terminate Chains by the ENDMDL record. PREPI generates �NM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s simply by averaging or doing RMS calculation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s containing the same number of residues and does not re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ata origin is NMR or otherwise ! Therefore the NM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PREPI could be used on any set of 2 or mor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B</w:t>
        <w:tab/>
        <w:tab/>
        <w:t>Brookhaven Protein Databank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  <w:tab/>
        <w:tab/>
        <w:t>There are different types of "planes" within PRE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)   Least squares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i)  A user plane defined between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ii) Moieties containing rings, such as Heme groups, Phe,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ytosine can be represented b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ANE menu option in PREPI's main menu refers to (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</w:t>
        <w:tab/>
        <w:tab/>
        <w:t>A group of atoms define a residue according to the Residu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PD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-TYPE</w:t>
        <w:tab/>
        <w:t>This is defined by the residue name (e.g. PHE,HEM)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Bfiles. PREPI allows you to select data and colour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u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BON-CYLINDERICAL  Cylinderical representation of the flat ribbon. The ribb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a spline through the C-ALPHA atom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BON-STANDARD  Richardson's Representations (flat ribbon).The ribbon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line through the C-alpha atoms of the structure, gui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e carbonyl vectors or C-alpha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</w:t>
        <w:tab/>
        <w:tab/>
        <w:t>Region of protein defined by SHEET record in PDB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ed by a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CHAIN</w:t>
        <w:tab/>
        <w:t>All atoms NOT defined as C-ALPHA and MAI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</w:t>
        <w:tab/>
        <w:tab/>
        <w:t xml:space="preserve">An atom represented by a Van der Waal radii sp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W</w:t>
        <w:tab/>
        <w:tab/>
        <w:t>Same as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ONCEPT OF "OBJECTS" IN 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molecular representations and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e or simplify structural features. Within PREPI the variou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nd structural features are defined and treat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se various molecular representations and structur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OBJECTS". There are three important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</w:t>
        <w:tab/>
        <w:t>Each OBJECT can have its own specific 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only certain residues/atoms can be selec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</w:t>
        <w:tab/>
        <w:t>Each OBJECT can have its own specific display features &amp;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colour selection, degree of smoothness &amp; radius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</w:t>
        <w:tab/>
        <w:t>Each OBJECT can be independently turned on &amp; off from displa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ng any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BJECTS within PREP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  <w:tab/>
        <w:t>C-ALPHA</w:t>
        <w:tab/>
        <w:tab/>
        <w:t>C-alpha atom of proteins &amp; P of nucleic acid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  <w:tab/>
        <w:t>MAIN-CHAIN</w:t>
        <w:tab/>
        <w:t>N,CA,C,O atoms of proteins &amp; backbone of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</w:t>
        <w:tab/>
        <w:t>SIDE-CHAIN</w:t>
        <w:tab/>
        <w:t>Atoms not defined by C-ALPHA &amp; MAIN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</w:t>
        <w:tab/>
        <w:t>HELIX</w:t>
        <w:tab/>
        <w:tab/>
        <w:t>Helices with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)</w:t>
        <w:tab/>
        <w:t>SHEET</w:t>
        <w:tab/>
        <w:tab/>
        <w:t>Sheets with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</w:t>
        <w:tab/>
        <w:t>COIL</w:t>
        <w:tab/>
        <w:tab/>
        <w:t>Regions not defined by HELIX an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</w:t>
        <w:tab/>
        <w:t>RIBBON-STANDARD</w:t>
        <w:tab/>
        <w:t>"Richardson" type ribbon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</w:t>
        <w:tab/>
        <w:t>RIBBON-CYLINDERICAL  Ribbon as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)</w:t>
        <w:tab/>
        <w:t>SPHERES</w:t>
        <w:tab/>
        <w:tab/>
        <w:t>van der Waal (VDW) &amp; ball &amp; stick (B+S)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)</w:t>
        <w:tab/>
        <w:t>DNA-REPRESENTATIONS</w:t>
        <w:tab/>
        <w:t>Base &amp; base-base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)</w:t>
        <w:tab/>
        <w:t>PLANES</w:t>
        <w:tab/>
        <w:tab/>
        <w:t>Cyclic rings &amp; Least Squares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)</w:t>
        <w:tab/>
        <w:t>HETRO-ATOMS</w:t>
        <w:tab/>
        <w:t>Atoms defined by HETATM in PDB format.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spheres (HETV) or as ball &amp; stick (HE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)</w:t>
        <w:tab/>
        <w:t>ELLIPSOIDS</w:t>
        <w:tab/>
        <w:t>Inertial &amp; Thermal ellips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)</w:t>
        <w:tab/>
        <w:t>SURFACES</w:t>
        <w:tab/>
        <w:t>Molecula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)</w:t>
        <w:tab/>
        <w:t>DISULPHIDES</w:t>
        <w:tab/>
        <w:t>Disulph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)</w:t>
        <w:tab/>
        <w:t>HYDROGEN BONDS</w:t>
        <w:tab/>
        <w:t>Hydroge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)</w:t>
        <w:tab/>
        <w:t>TEXTS</w:t>
        <w:tab/>
        <w:tab/>
        <w:t>Text &amp; Ca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independance of OBJECTS from each other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data set containing two polypeptide chains, say, A and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</w:t>
        <w:tab/>
        <w:t>Display  Chain A as SPHERES coloured by secondary 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</w:t>
        <w:tab/>
        <w:t>Display the entire backbone of Chain B in a single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</w:t>
        <w:tab/>
        <w:t>Display a few selected side-chains in chain B, coloured by at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</w:t>
        <w:tab/>
        <w:t>Display Hetatms as VDW spheres coloured by resid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quirement (a-d) may seem complex, but becomes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HIERARCHY AND GROUPING WITHIN 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ractical purposes (e.g. colour selections, atom selections) 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descriptive/structural hierarchy and grouping of ato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witihin molecular structures, especially for polypeptide and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Common examples of hierarchy and group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>poly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  <w:tab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)</w:t>
        <w:tab/>
        <w:t xml:space="preserve">secondary structural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)</w:t>
        <w:tab/>
        <w:t>residue-type (e.g. LEU,LYS,GLU,Cyt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</w:t>
        <w:tab/>
        <w:t>atom-type (e.g. carbon, nitrog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)</w:t>
        <w:tab/>
        <w:t>specific residue (e.g. an residue designated as an active site resi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</w:t>
        <w:tab/>
        <w:t>specific atom (e.g. an atom designated as an active site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  <w:tab/>
        <w:t>specific properties  (eg  thermal factor,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lassify an atom as belonging to a particular polypeptid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idue easily, is very important for data manipulation.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a-i, above) is input from the coordinate file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familiar with the format/contents of your coordin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ith PDB files more grief is caused by users NOT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concept of RESIDUE AND CHAIN IDENTIFIERS than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hen users have concocted their own PDB format file). PD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some notes in Appendi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COLOURING IN 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eason for colouring is to emphasise and simplify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principals of a molecular structure. In principal, to unambig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colour selection for a molecular structure one should defin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 atom. However, this is not a practical solu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t about 2 atoms ! Instead, PREPI takes advantage of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placed on molecular structures and the properti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each atoms is part of or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>poly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secondary structural element (e.g. it may be in a h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  <w:tab/>
        <w:t>specific property eg thermal factor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</w:t>
        <w:tab/>
        <w:t>particular residue type (e.g. LEU,LYS,G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</w:t>
        <w:tab/>
        <w:t>particular atom type (e.g. carbon, nitro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</w:t>
        <w:tab/>
        <w:t>specific residue (e.g. it may be an active site resi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)</w:t>
        <w:tab/>
        <w:t>specific atom (e.g. it may be an active site a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colour all carbon atoms green one can either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be green for each individual atom OR simply define an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reen, and then tell the program to colour by atom-typ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mphasise a particular carbon by colouring i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magenta). This is achieved by defining a specific atom colou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atom-typ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PRINCIPALS OF COLOURS &amp;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I uses the so called RGB (red , green and blue) colour descri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of course other models such as CMYK &amp; HLS, but these are not use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, the colour of an object is defined by the value of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i.e. red, green &amp; blue) .  The value of the R,G &amp; B 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efined in the range 0.0 - 1.0 or scaled to 0 - 255 (for 8 bit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lours and there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</w:t>
        <w:tab/>
        <w:tab/>
        <w:t>Red</w:t>
        <w:tab/>
        <w:t>Green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</w:t>
        <w:tab/>
        <w:tab/>
        <w:t>255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>0</w:t>
        <w:tab/>
        <w:t>25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</w:t>
        <w:tab/>
        <w:tab/>
        <w:t>0</w:t>
        <w:tab/>
        <w:t>0</w:t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llow</w:t>
        <w:tab/>
        <w:tab/>
        <w:t>255</w:t>
        <w:tab/>
        <w:t>25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an</w:t>
        <w:tab/>
        <w:tab/>
        <w:t>0</w:t>
        <w:tab/>
        <w:t>255</w:t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enta</w:t>
        <w:tab/>
        <w:tab/>
        <w:t>255</w:t>
        <w:tab/>
        <w:t>0</w:t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</w:t>
        <w:tab/>
        <w:tab/>
        <w:t>255</w:t>
        <w:tab/>
        <w:t>255</w:t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erceived colour of an object will depend not only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but also on the nature of the environment (e.g. lights, ref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of other objects).  Strictly speaking we should refer to an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osed of an "Material", rather than simply being described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u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EPI all but the simplest of objects (e.g. basic text used fo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presentation of bonds) are composed of Materials.  A Materia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I is described by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R,G &amp; B:</w:t>
        <w:tab/>
        <w:t>specifies the diffuse reflectance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three components define what is normally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olour of a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R,G &amp; B:</w:t>
        <w:tab/>
        <w:t xml:space="preserve">specifies the specular reflectance of the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for RGB of 0.0,0.0,0.0 will disable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n objects surface normal &amp; light(s) ar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point of view then an RGB value of 255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lead to a "wash out" i.e. object appears all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is undesirable then decrease these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ate objec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R,G &amp; B:</w:t>
        <w:tab/>
        <w:t xml:space="preserve">specifies the ambient reflectance of the materi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lection of ambient light illuminates the objec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lly  and its intensity is dependen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nsity of the ambient (background) light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EPI RGB values are 0,0,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R,G &amp; B:</w:t>
        <w:tab/>
        <w:t xml:space="preserve">specifies the colour of light emitted by th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gives the material "glow"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 values within PREPI are 0.0. Pretty eff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btained with these values, especially for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ESS:</w:t>
        <w:tab/>
        <w:tab/>
        <w:t xml:space="preserve">specifies the specular scattering exponent, or the shin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aterial.  It range is 0 - 128. Higher valu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maller, hence more shiny, specular highlight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0.0 will effectively disables specular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:</w:t>
        <w:tab/>
        <w:tab/>
        <w:t>specifies the opaqueness of an object. The range is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 scaled to 0 to 10 for convenience).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der the object invisible &amp; a value of 1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:</w:t>
        <w:tab/>
        <w:tab/>
        <w:t>not used in current version of PREPI, bu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in th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IMAGE FILES - MAKING SLIDES &amp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explain, in very simple terms, some of the con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amiliar (at least read it once !) with the following terminology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TYPE/BIT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can be Black &amp; White, 8-bit Grey (i.e. contain upto 256 levels), 8-bit colou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on low end Indy machines) or 24-bit colour (millions of colours, as produ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2 machines).  24-bit colour can always store the information of lower bit-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(e.g.  Black &amp; White, 8-bit Grey, 8-bit colour).  However, this is considered was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rage space, especially for large images.  Conversion from 24-bit to lower-bit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done if quality does not matter too much and storage space is important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draft image across the network.  But remember, converting from 24-bit to lower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leads to a loss of information which cannot be recovered. Whenever possib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should be saved in 24-bit format. This allows for photo-realistic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. Please note that there also exist 12,30 &amp; 36-bit colours, but these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know precisely how an image is stored in a file, but only the format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that occassionaly Journals and applications may have specific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an image to be in a specific format.  It is also worth familiarising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conversion software.  There are many programs which will allow you to inter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se formats.  Also most image mainipulation/editing applications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of many different formats.  Here are some common format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</w:t>
        <w:tab/>
        <w:t>Silicon Graphics standard file format. PREPI saves in this forma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</w:t>
        <w:tab/>
        <w:t>Macintosh  standard file format.  It should be noted that PICT forma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store vector information (not of relevance to PRE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</w:t>
        <w:tab/>
        <w:t>A "universal" (8-bit format) found on virtually all platforms. Used by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</w:t>
        <w:tab/>
        <w:t>A "universal" format found on virtually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/EPS  PostScript &amp; Encapsulated Post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programs which will allow you to interconvert between these format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Generally avoid using GIF as you lose colour information (GIF is only 8-bit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24-bit image to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size is measured in pixels ("picture elements"). An image file saved as a scree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particular system configuration. Here are some common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Silicon Graphics Monitor</w:t>
        <w:tab/>
        <w:tab/>
        <w:t>740 x 8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Silicon Graphics Monitor</w:t>
        <w:tab/>
        <w:t>1280 x 1024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acintosh 14 inch Monitor</w:t>
        <w:tab/>
        <w:t>640 x 480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specific needs you should generally save an images of SIZES AS L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advantage of this is that you can print at a higher resolution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disadvantage is that file sizes are lar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ept perhaps causes the most confusion, when it comes to printing or display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The resolution is measured in dots per inch (DPI) on printers and Pixels per in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U monitors.  Both these concepts are synonymous and essentially indicate the discrete "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" that a device can output.  Typical laser printers output at 300 or 6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inting occurs at about 1800 DPI or more.  Typical VDU monit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72-100 D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IMAG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will an image be when printed?  This will depend on the IMAG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hoosen for output.  Its easy to work out the final printed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Size  =  Image Size /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SIZE (pixels)</w:t>
        <w:tab/>
        <w:t>RESOLUTION (DPI)</w:t>
        <w:tab/>
        <w:t>PRINTED SIZE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x 900</w:t>
        <w:tab/>
        <w:tab/>
        <w:tab/>
        <w:t xml:space="preserve"> 72</w:t>
        <w:tab/>
        <w:tab/>
        <w:t>16.6 x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x 900</w:t>
        <w:tab/>
        <w:tab/>
        <w:tab/>
        <w:t>150</w:t>
        <w:tab/>
        <w:tab/>
        <w:t>8 x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x 900</w:t>
        <w:tab/>
        <w:tab/>
        <w:tab/>
        <w:t>300</w:t>
        <w:tab/>
        <w:tab/>
        <w:t>4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lution you print at should not exceed the printer output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</w:t>
        <w:tab/>
        <w:t>Whenever possible an image should be saved in 2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for photo-realistic image re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>Save an image which is larg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>When scaling down the size of an image for output to a printer (in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PHOTOSHOP) - REDUCE THE IMAGE SIZE BY INCREASING THE RESOLUTION A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EL SIZE CONSTANT and NOT by simply SCALING DOWN. The latter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</w:t>
        <w:tab/>
        <w:t>If you print to a DYE-SUBLIMATION PRINTER, a resolution of about 200dp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good results. For a standard 1280 x 1024 pixel image the outp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pproximately 6 x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</w:t>
        <w:tab/>
        <w:t>Try and restrict the background colour to black or a "dark" blue.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may lead to aliasing of the polygons (although high-end 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forms do have anti-aliasing of poly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</w:t>
        <w:tab/>
        <w:t xml:space="preserve">Pure Blue (RGB 0,0,255) often appears too dark against a BLACK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not be seen properly. Try and use another blue such as b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llic blue or eve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IMAGE FORM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REPI saves an image in the standard Silicon Graphic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RGB). You may want to convert this to a more universal forma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, TIFF, PICT or GIF. On the Silicon graphics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conversion between different image format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t / frompict , tops / fromeps , totiff , totarge / from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(part of ImageMagick su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ormation conversion to Macintosh PI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opict myimage.rgb myimage.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convert the RGB image on the Mac using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Bablizer, GraphicsConverter,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 image files using ftp remember to use binary mod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mage file is converted to the Macintosh PICT forma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ict), the Macintosh will not initially recognise this as a PI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ICT HEADER is missing. You can use one of the many shareware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PICT HEADER (e.g. FileTyper, ChangeMaker), or set 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in Fe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