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isplay selected portions of your data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e.g. side-chains, spheres, h-bonds. There are two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d for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  Select Data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) Select Object(s) that selection is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 SELECT DATA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Pick</w:t>
        <w:tab/>
        <w:t>SELECT menu</w:t>
        <w:tab/>
        <w:tab/>
        <w:t>(3rd item TOP-LEFT in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 menu appears. All atom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hown in BLUE and atoms that have been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your selection are shown in RED.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nu for the first time then everyth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being included i.e. i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 ALL atoms are displayed. For clar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Pick</w:t>
        <w:tab/>
        <w:t>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s begin by clearing our pres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Pick</w:t>
        <w:tab/>
        <w:t>PICK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Pick</w:t>
        <w:tab/>
        <w:t>PICK ALL HETAT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atoms &amp; hetatms will now be shown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molecule should become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] Pick</w:t>
        <w:tab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program that picked atoms ar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our selection. If all data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LUDED then this option will be s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lect residues according to your requirement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LECTION CALL ALWAYS BE CLEARED BY USING STEPS 2-4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  <w:tab/>
        <w:t>PICK ALL SHEE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atoms in shhets will now be shown i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  <w:tab/>
        <w:t>PICK U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mmand input window appears.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due 1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due 1 to 100 helix   (i.e. any helix residue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yp arg</w:t>
        <w:tab/>
        <w:tab/>
        <w:t xml:space="preserve"> (select all arg resid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due 1 to 100 helix argtyp arg g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you selection (shown in BLUE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 Pick</w:t>
        <w:tab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the OBJECT selectio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) SELECT OBJECT(S) THAT SELECTION IS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 Pick</w:t>
        <w:tab/>
        <w:t>SIDE-CHAIN</w:t>
        <w:tab/>
        <w:t>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 the Object(s) for which the selectio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SIDE-CHAIN, VDW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] Pick APP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