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olecular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tein Representation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Suhail A. Islam &amp; Michael J.E. St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omolecular Modell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erial Cancer Research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4 Lincoln's In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don WC2A 3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: +44 (0)171 269 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x: +44 (0)171 269 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mail: islam@icrf.icnet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ww: http://www.icnet.uk/bm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Imperial Cancer Research Fund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THE PROPERTY OF IMPERIAL CANCER RESEARCH FUND (IC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COPYRIGHT WORKS. UNAUTHORISED USE, COPYING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AWFUL. IF YOU HAVE OBTAINED ACCESS TO THESE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  IN WRITING  BY  IMPERIAL  CANCER  RESEARCH 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RT) THE LICENSING AGENT OF ICRF, ICRF RESERVES  THE RIGH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AGAINST YOU BASED ON COPYRIGHT INFRINGMENT OR OTH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I is a molecular graphics program, which was developed at the Imperial C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und Laboratories, for the visualization of molecular structur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estigation of 3-dimensional protein topology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enhanced images of molecular structures includ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tein and nucleic acid cartoon representations.  These displ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proteins structures, but can be extended to any molecular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omic coordinates are available.  A very important featur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its ease of use.  The program is completely menu-driven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asily control all aspects of display, including colours, model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captions.  The program also has the advantage that these displ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lected and manipulated interactively, thus making the program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producing images suitable for photographs but also as an aid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ing structural topolo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mportant structural display features of the program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Liquorice and Ball &amp; Stick display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Ribbons: Standard (Richardson) &amp; Cylind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Cylinders &amp; Arrows  (to represent Helices and She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</w:t>
        <w:tab/>
        <w:t>Spheres (to represent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</w:t>
        <w:tab/>
        <w:t>Hydrogen Bonds &amp; Disulphide bonds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</w:t>
        <w:tab/>
        <w:t>Inertial (and Thermal) Ellips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</w:t>
        <w:tab/>
        <w:t>Planes: Least Squares &amp; 2D sections through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     Planes: Disk Representations of ring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Heme, Tyrosine, Guan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DNA representations (lad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     Molecula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     Geometrical calculations (distances &amp; ang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condary structural elements in proteins,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     Plots eg Phi-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     Various NMR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)      PostScript files of cartoons eg ribbons, arrows &amp;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use of the standalone program PREP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     Least squares surface fitting (Lines, Planes, C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ics and Cub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Interactive change of colours &amp;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Use of up to 6 Lights of vary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Control of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</w:t>
        <w:tab/>
        <w:t>Captions (Text, Arrows &amp;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</w:t>
        <w:tab/>
        <w:t>Interactive imag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</w:t>
        <w:tab/>
        <w:t>Non-graphical functions such as torsion angl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drogen-atom generation, data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WYSIWYG (What You See is What You Get)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Crystal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I was developed on an Silicon Graphics Workstation and makes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 libraries.  Therefore, at present, the program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. We are however porting the program to OpenGL (and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emand exists). However it is worth bearing in mind that PREPI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s (e.g. lighting, object transparency) may render at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on non-specialis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