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CTRON DENSITY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PREPI reads all details about electr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to display from a file called "emap.inp".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long with documentation, is in the 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opy this file to your working 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PI program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(on Top-Bar) &gt; READ ELECTRON DENSIT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