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MR MODELS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methods to display various NM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PI these NMR representations can be used for ANY SET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ULTIPLE CHAINS (CHAINS MUST HAVE THE SAME NUMBER OF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).  The origin of the coordinate data is not important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om X-ray, NMR or model built as long as the polypeptide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AME NUMBER OF RESIDUES AND ATOMS.  If your data is in the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n each chain must be seperated by a TER or ENDMOL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OL record is usually used to identify NMR structures.  When PR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ENDMOL record (as opposed to a TER record)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of look for any inter-chain features e.g. disulph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re are 2 methods of simplified NMR structure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Radius based cylinderical-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Displacement inertial tensor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nu option to create these models is "NMR MODELS" which is und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"MISC" (7th item on top-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file doc-03-main-menu.doc for layout of prepi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BASED CYLINDERICAL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culates the centroid for each residues and then an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for all atoms from the centroid (at present just C-alpha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). The final displayed ribbon is called a "RIBBON-CYLINDERICA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I. The radius of the ribbon at each residue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US = RMS DEVIATION / (2 * TAPER_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PER_FACTOR is simply a scaling factor to improve th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of 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ppearance, colour, quality and TAPER_FACTOR are made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BBON CYLINDERICAL". To make changes to a derived ribbon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(2nd item,top-bar menu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BBON CYLINDERICAL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PER FACTOR (select a value - larger value means smaller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OURS  (select colour for rib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LY (to apply abov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PREVIOUS MENU  (go back to the OBJECT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COMPLETELY  (go back to 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rease the NUMBER_OF_SIDES (typically 12-15) and SMOOTHING_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3-4) in the RIBBON-CYLINDERICAL menu item to make the ribbo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(but remember nicer image means slower display). Use the COL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-BY menu options to set the ribbon colour or colou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/OFF the RIBBON-CYLINDERICAL from display pick the "RIBBON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rom the main menu on the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INERTIAL TENSOR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LIPSOIDAL MODEL option will also generate a "RIBBON-CYLINDERICAL"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will also generate displacement inertial ellipsoid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are very useful in indicating the anisotopic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atoms for each given residue. Other option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 instead of ellipsoids will be implementated very shor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