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S FITT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op-bar menu "MISC" - &gt; "FIT-LINES-PLANES-SUR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the term "Surface" is used generically to refer to lines,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cs (circle, ellipse, parabola, hyperbola etc.), quadrics (sphere, ellips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oid, hyperboloid etc.) and cubics.  "Least squares fitted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omputation of the parameters defining the surface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nimize the geometric distance (more specifically, th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) of the data from the surface.  For Conic, Quadric and Cubic surf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unction is approximated using T's method [ 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I can compute a number of different types of least squares fitte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Generally, the results of these f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Parameters defining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A Transformation matrix to obtain the Standard form i.e.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igned along the Princip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For Conics &amp; Quadrics - classification and semi-axi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Rms distance value as well as distance of points fro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YPES AND THEI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ypes of Surface fits are avaiable in PREP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YPE:</w:t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x = xo + At   ;   y = yo + Bt   ;    z = zo + 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ab/>
        <w:t>A,B,C are the direction cosines. xo,yo,z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ed cent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YPE:</w:t>
        <w:tab/>
        <w:tab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Ax + By + Cz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ab/>
        <w:t>A,B,C are the direction cosines. xo,yo,z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ighted cent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TYPE:</w:t>
        <w:tab/>
        <w:tab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A  +  Bx  + Cy  + Dz  +  Exy +  Fyz  + Gxz  + Hx^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y^2  + Jz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uadric is a generalized representation of a number of differen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face types (listed below) which have been transformed (rotated/transla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pace. PREPI will try and classify the type of surface representated by A-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classification is possible then the type of surface (e.g. ellipsoid),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of the surface (e.g. semi-axis a,b and c of an ellipsoid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formation matrix (necessary to transform data generated by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ions, shown below, to the observed space) are also computed.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quadric fit it is not, of course, known which of the surface types, [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xvii] listed below, is going to be obtained.  The fitting procedure simply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set of parameters A-J which minimize the distance of the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surface.  It is often necessary to produce a fit of a specific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consistently.  For example, if you wish to study the curvature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s PREPI will allow you to do the following specific Quadric 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boloid, Hyperboloid, Sphere. The general Quadric equ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following su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</w:t>
        <w:tab/>
        <w:t>Ellipsoid</w:t>
        <w:tab/>
        <w:tab/>
        <w:tab/>
        <w:t>x^2/a^2 + y^2/b^2 + z^2/c^2 -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Sphere </w:t>
        <w:tab/>
        <w:tab/>
        <w:tab/>
        <w:tab/>
        <w:t>if a = b = c (=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</w:t>
        <w:tab/>
        <w:t>Imaginary ellipsoid</w:t>
        <w:tab/>
        <w:tab/>
        <w:t>x^2/a^2 + y^2/b^2 + z^2/c^2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</w:t>
        <w:tab/>
        <w:t>Hyperboloid of one sheet</w:t>
        <w:tab/>
        <w:t>x^2/a^2 + y^2/b^2 - z^2/c^2 -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</w:t>
        <w:tab/>
        <w:t>Hyperboloid of two sheets</w:t>
        <w:tab/>
        <w:t>x^2/a^2 + y^2/b^2 - z^2/c^2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</w:t>
        <w:tab/>
        <w:t>Quadric cone</w:t>
        <w:tab/>
        <w:tab/>
        <w:tab/>
        <w:t>x^2/a^2 + y^2/b^2 - z^2/c^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</w:t>
        <w:tab/>
        <w:t>Imaginary quadric cone</w:t>
        <w:tab/>
        <w:tab/>
        <w:t>x^2/a^2 + y^2/b^2 + z^2/c^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</w:t>
        <w:tab/>
        <w:t>Elliptic paraboloid</w:t>
        <w:tab/>
        <w:tab/>
        <w:t>x^2/a^2 + y^2/b^2 + 2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</w:t>
        <w:tab/>
        <w:t>Hyperbolic paraboloid</w:t>
        <w:tab/>
        <w:tab/>
        <w:t>x^2/a^2 - y^2/b^2 + 2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</w:t>
        <w:tab/>
        <w:t>Elliptic cylinder</w:t>
        <w:tab/>
        <w:tab/>
        <w:t>x^2/a^2 + y^2/b^2 -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</w:t>
        <w:tab/>
        <w:t>Imaginary elliptic cylinder</w:t>
        <w:tab/>
        <w:t>x^2/a^2 + y^2/b^2 +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</w:t>
        <w:tab/>
        <w:t>Hyperbolic cylinder</w:t>
        <w:tab/>
        <w:tab/>
        <w:t>x^2/a^2 - y^2/b^2 -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</w:t>
        <w:tab/>
        <w:t>Intersecting planes</w:t>
        <w:tab/>
        <w:tab/>
        <w:t>x^2/a^2 - y^2/b^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</w:t>
        <w:tab/>
        <w:t>Imaginary intersecting planes</w:t>
        <w:tab/>
        <w:t>x^2/a^2 + y^2/b^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</w:t>
        <w:tab/>
        <w:t>Parabolic cylinder</w:t>
        <w:tab/>
        <w:tab/>
        <w:t>x^2 + 2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</w:t>
        <w:tab/>
        <w:t>Parallel planes</w:t>
        <w:tab/>
        <w:tab/>
        <w:tab/>
        <w:t>x^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</w:t>
        <w:tab/>
        <w:t>Imaginary parallel planes</w:t>
        <w:tab/>
        <w:t>x^2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</w:t>
        <w:tab/>
        <w:t>Coincident planes</w:t>
        <w:tab/>
        <w:tab/>
        <w:t>x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TYPE:</w:t>
        <w:tab/>
        <w:tab/>
        <w:t>HYPERBOLIC PARABO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A  + Bx  + Cy + 2Dxy  + Ex^2  + Fy^2 - z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TYPE:</w:t>
        <w:tab/>
        <w:tab/>
        <w:t>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A  + Bx  + Cy + 2Dxy  + Ex^2  + Fy^2 +  Gyx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xy^2  + Ix^3  + Jy^3 - z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TYPE:</w:t>
        <w:tab/>
        <w:tab/>
        <w:t>HYPERBO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 xml:space="preserve">A  + Bx  + Cy + Dz  + 2Exy  + 2Fyz  + 2Gxz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(x^2-y^2)+ I(y^2-z^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YPE:</w:t>
        <w:tab/>
        <w:tab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(x-xo)^2 + (y-yo)^2 + (z-zo)^2 - r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Conic, Circle &amp; Ellipse) are 2-dimensional surfaces.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 WILL IGNORE THE Z DIMENSION OF YOUR DATA.  Later versions of PREP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alculate a fit for data projected onto a user define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TYPE:</w:t>
        <w:tab/>
        <w:tab/>
        <w:t>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A + Bx  + Cy  + Dxy  + Ex^2 + Fy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TYPE:</w:t>
        <w:tab/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(x-xo)^2 + (y-yo)^2 - r^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</w:t>
        <w:tab/>
        <w:t>TYPE:</w:t>
        <w:tab/>
        <w:tab/>
        <w:t>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:</w:t>
        <w:tab/>
        <w:t>(x-xo)^2/a^2  + (y-yo)^2/b^2 -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SURFAC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t choosen for a set of data will depend on what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  As a trivial example, if you wish to ask the question "how fl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uch as ribose sugar or a histadine side chain" then a least square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st suit your needs.  The distance of the atoms from the fitted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see exactly which atoms deviate from the plane and by how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you wish to ask the question, "how curved is a Beta-sheet",  it is not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surface to fit.  When addressing questions regarding the curv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, the distance deviations of data points from a least squares pla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give some indication of curvature.  However, this may not be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curved surface and such descriptions may be better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atively and quantitatively, using second order surfaces such as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 spherical surface to a set of data points, allows you to st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curvature (1/radius).  Parabolic or hyperbolic fi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fit in terms of the three semi-axis.  You may need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quadric fit best describes the data,  both in terms of the overall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deviation and the visual re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surface fit you will have two major choices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Which set of atoms to use in the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wish to describe the curvature it would not, usually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se to choose side-chain atoms, as these do not qualatively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vature.  You should choose one or more of the main-chain a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remember that choosing different set of atoms produc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 You should calculate a least squares plane for a Beta-stran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et using c-alpha atoms only and N,C and O atoms. See how the planes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at type of surface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think of choosing the surface which produces the best rms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ation.  However,  for one set of data such a surface may be a parabol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uited to describing sheets) and yet for another set a hyperboloid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ited for Beta-barrels). How do you compare results ?  Therefore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quantify results you must be consistent in your choice of atoms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