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ING QUALITY OF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play objects (with the exception of simple lines and text) within PREPI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. As a general rule the greater the number of polygons used to create an obj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 it will look and the slower it will render. For example a 36-sides Cylinder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er than a 3-sided Cylin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 (STANDARD)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ibbon look smoo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</w:t>
        <w:tab/>
        <w:t>Increase the number of "Smoothing Cycles". The default is 2 which is adequ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howing a closeup, then increase to a value of 3,4 or even 5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will becom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Select "Use C-alpha Method". This reduces local deformations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Select "Nicer Ribbon". This produces rounded edges rather than fla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 (CYLINDERICAL)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ibbon look smoo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</w:t>
        <w:tab/>
        <w:t>Increase the number of "Smoothing Cycles". The default is 2 which is adequ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howing a closeup, then increase to a value of 3,4 or even 5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will becom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Select "Number of Sides". This is the number of sides to the cylind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-up use values of  18,24 or even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  <w:tab/>
        <w:t>Select "Nicer Ribbon". This produces rounded edges rather than flat ed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