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OBTAINING &amp; INSTALLATING PR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STEPS FOR OBTAINING THE PREPI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btain COMPUTER PROGRAM RELEASE FORM will be sent to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ign and retur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You should obtain the programs via anonymous ftp as instruc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A password (to access the programs will be issued),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as instruc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You will be regularily informed of updates, changes etc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at if there is a change in your email address that you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WHERE TO FIND THE PREPI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address: </w:t>
        <w:tab/>
        <w:t>ftp.icnet.uk  [or 143.65.1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name: </w:t>
        <w:tab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: </w:t>
        <w:tab/>
        <w:t>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: </w:t>
        <w:tab/>
        <w:t>/pub/any/bmm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DOWNLOADING THE CORRECT VERSION FOR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note the correct version of the software for your mach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PREPI, AT PRESENT, WILL ONLY WORK ON A SILICO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(SG) under Irix 4,5 or 6 (note that this software is being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for future portibility to other platforms). PREPIPS is avail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&amp; SG (a verison for the Macintosh is under development).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comprise of the program name, version number &amp; 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e.g. PREPI_V1.0_IRIX5.2.TAR.Z indicates PREPI version 1.0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5.2. YOU SHOULD GENERALLY OBTAI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 HOW TO DOWNLO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result in the creation of directories eg PREPI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s. The space requirements for the PREPI SUITE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 5-10MB) depending on the programs/images that you obtain. 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reated a directory /usr/people/icrf. Ftp ov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ING BINARY MODE 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people/ic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tp ftp.icnet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: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&gt;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&gt; cd pub/any/bmm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&gt; l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&gt; get PREPIV1.0_IRIX5.2.TAR.Z</w:t>
        <w:tab/>
        <w:t>(if you have Irix 5.2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&gt; get PREPIV1.0_IRIX6.2.TAR.Z</w:t>
        <w:tab/>
        <w:t>(if you have Irix 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your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uncompress PREPI_V1.0_IRIX5.2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tar  xvf  PREPI_V1.0_IRIX5.2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, e.g., PREPIV1.0. You should type "pwd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path of the extracted PREP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5  ENTERING YOUR LICE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turned the COMPUTER PROGRAM RELEASE FORM you will be 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CODE. YOU MUST INSERT THIS CODE INTO THE FILE PREPIAUTH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using any editor (eg vi , jot). Enter the code exactly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ust start at the first space of the first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IAUTH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6  ENVIRONMENT VARIABLE DEFINTION PRIOR TO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that the full path of the PREPI director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people/icrf/PREPI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fine the environment variable PREPIDIR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setenv   PREPIDIR   /usr/people/icrf/PREPI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EPI can work without this definition it is important to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versions of PREPI will make extensive use of Data Librari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License Agreement File. It is also useful to define alias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dd the PREPI directory to your path)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lias prepi  '$PREPIDIR/PREP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prepis '$PREPIDIR/PREPI -small -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is alias starts the program in line mode on a small scree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convenient for low-end SG machines (do "prepi help" for a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