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I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various PREPI COMMAND LINE STARTUP OPTIONS available at startup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llow PREPI to be used simply for computation (non-graph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torsion angle table, hydrogen atom generation, side-chain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ata selec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PRACTICAL START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MOUSE KEY functions in program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F KEY (F1 to F12) short cut function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file can be listed by t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repi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  input_file : BROOKHAVEN PD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sd input_file : CAMBRIDGE CRYSTAL DATABANK FORMAT [FD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re input_file : PREPI FRE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c input_file : ALCHEMY FILE (TRIPOS ASSOCIATES,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ar input_file : CS CHEM3D CARTESI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ai input_file : CS CHEM3D INTERNAL COORDINATE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dl input_file : MDL MOLFILE (MDL MACCS-II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c input_file : MACROMODEL STRUCTURES FORMAT (U. OF COLUMB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si input_file : MSI CHEMNOTE MOLFILE (MOLECULAR SIMULATIONS, 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md input_file : SMD FORMAT (H.Bebak AV-IM-AM Bayer 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yb input_file : SYBYL MOL OR MOL2 FORMAT (TRIPOS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oi input_file : MOPAC INTERNAL   COORDINAT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oc input_file : MOPAC CARTESSIAN COORDINAT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  setup_file: startup file with us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  out_file  : Write data to output file. This flag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dic dictionary_file: User paramet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command line DATA CONVERSION fla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 for examples of use. Also use thi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from pdb files using the DATA SELECTION flag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prepi -nographics -p pdb4hhb.ent -chainA -calpha -o 4hhbA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LECTION [This can also be done in 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hain id(s)   : Data is read ONLY for chain(s) of give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G.: -chainAB (read chain A &amp; B. Note:No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hain# n1 n2..: Data is read ONLY for chain number(s) n1,n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ins are numbered sequentially from PD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is useful when different ch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chain label e.g. in NM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G.: -chain# 1 4      (read chain 1 &amp;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.G.: -chain# 1 to 4 7 (read chain 1,2,3,4 &amp;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alpha        : Read C-alpha    coordina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ain          : Read Main-chain coordina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hyd         : DO NOT read HYDROGEN   atom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het         : DO NOT read HETRO-ATOM atom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water       : DO NOT read WATER (HOH,DOD,H2O) atom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ATA DISPLAY [Display modes can also be adjusted in 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mall         : By default PREPI uses the entir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. This option reduces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size. Screen sizes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rogram (from MISC menu or press TAB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ine          : By default PREPI displays Lighted Solid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arge structures, display manipul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 little slow on LOW END SGI system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s bonds as plain lines on startup. Lighted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lygons can be restored by de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option in the OBJECTS menu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s eg CALPHA , MAIN CHAIN OR with KEYS F1-F4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log         : Start PREPI WITHOUT attempting to read any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ined         : Same as -line option except depth-cueing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AL DATA GENERATION/CONVERS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ell2pdb      : Generates PDB format CRYST1, SCALE &amp; ORIGX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cell onstants i.e. a,b,c,alpha,beta &amp;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cell2pdb MUST BE FOLLOWED BY 6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prepi -cell2pdb 100.0 150.0 100.0 90 95.5 90 -o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 output file is provided then program default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2p           : Convert Cambridge Crystallographic Databank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DB format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prepi -c2p -csd example.csd -o output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2p1          : Identical to -csd2pdb except geomter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ll           : Compute Inertial Tensors. If more than 1 ch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inter-chain EULAR ANGLES AND SHIFTS are also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prepi -ell -p pdb4hhb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ll1          : Same as -ell except use main-chain ato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ll2          : Same as -ell except use c-alpha ato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graphics    : Read Data &amp;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for checking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encel        : Generate Unit Cell(s) Contents. It is ASSUMED THA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RDINATE FILE CONTAINS ASYMMETRIC UNIT. Adjacent uni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also be generated by specifying a number (1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prepi -gencel   -p pdb1ppt.pdb -o output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prepi -gencel 1 -p pdb1ppt.pdb -o output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encelu       : Generate Unit Cell Contents, translating equivalen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if necessary to bring them close to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prepi -gencelu   -p pdb1ppt.pdb -o output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encele       : Generate crystallographic environment around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A distance can be specified (default is 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prepi -gencele   -p pdb1ppt.pdb -o output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prepi -gencele 7.0 -p pdb1ppt.pdb -o output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enhyd        : Generate hydrogen atoms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prepi -genhyd -p pdb1ppt.pdb -o output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enhydp       : Generate polar hydrogen ato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enhyd1       : Identical to -genhyd except that rotat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generated for O-H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enhydp1      : Identical to -genhydp except that rotat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generated for O-H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enside       : Read main chain atom coordinates from a PDB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 side chain atoms in extended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ps PDB CA,N &amp; C atoms onto standard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prepi -genside -p example.pdb -o output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enside1      : Identical to -genside except this option Maps PDB CB,CA &amp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to standard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sfile file  : By default -genside will generate for ALL residu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allows a selection of residues to be read from "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ormat is shown in file resfile.doc 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prepi -genside -p example.pdb -o output.pdb -resfile res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etdom        : Locate Domain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prepi -getdom -p example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tcha1       : Locate CHAIN-CHAIN INTERFACE residues. A cutoff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specified after this flag. If no distanc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default is 5.0A.  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prepi -intcha1 -p example.pdb -o output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prepi -intcha1 6.0 -p example.pdb -o output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tcha2       : Same as -intcha1 except that a TER record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EVERY discontinuous set of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tcha3       : Same as -intcha1 except that if a interface residu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ulphide bridge partner, then partner data is als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tcha4       : Same as -intcha2 except that if a interface residu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ulphide bridge partner, then partner data is als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mrrms        : A mean atom rms value is calculated by calculating al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ir distances for atoms which have the same ato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idue name &amp; residu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prepi -p 1tfi.pdb -o output_file -nmr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sex          : Generate Secondary Structure and output in PDB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prepi -ssex -p example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or           : Calculate standard protein torsion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prepi -tor -p pdb1ppt.pdb -o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 output file is provided then program default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orcys        : Calculate torsion angles including CB-SG-SG-C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ulph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or1          : As with -torcys except that a stop (".") is written o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in identifier is a blank (space) and "na" if a 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s not applicable. Useful for programs that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a consistent number of column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rans         : TRANSLATE PDB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trans MUST BE FOLLOWED BY 3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s PDB coordinates to be TRANSLATED in x,y &amp;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example below x = x + 1.0 ; y = y + 0.0 ; z = z +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prepi -p file.pdb -o output.pdb -trans 1.0 0.0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prepi -p file.pdb -chainA -o output.pdb -trans 1.0 0.0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graphics    : Read Data &amp; stop. Useful for checking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REPI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/disk1/PREPIV1.0/PREPI -p pdb5pti.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/disk1/PREPIV1.0/PREPI -p pdb4hhb.ent -small 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/disk1/PREPIV1.0/PREPI -p pdb4hhb.ent -chainAB -small 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/disk1/PREPIV1.0/PREPI -p pdb2crd.ent -chain# 1 to 2 7 -small 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/disk1/prepi/PREPI  -csd example.csd -small 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/disk1/prepi/PREPI  -d mystartu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USE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MOUSE = Movement on screen ROTATES    about X/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= Movement on screen TRANSLATES about X/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+MIDDLE MOUSE = Movement on screen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MOUSE = Pick Menu Items, ID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USE (FOR SHORT CUTS)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  = Stop Rock/Roll ; Exit Sub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  = Toggle the Main display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KEY   = Draw Bonds a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 KEY   = Draw Bonds as Depth-Cue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KEY   = Draw Bonds as Lighted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KEY   = Draw Bonds as Depth-Cue Lighted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KEY   = Reset Rear Window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KEY   = Continually Rotate around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KEY   = Rock Around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KEY   = Main-Chain Linewidth 1&lt;-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KEY   = Toggle Hydrogen-Atom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  = Smooth C-alpha structu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KEY   = Smooth C-alpha structur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KEY   = Screen Dump to File (turns menu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EXIT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ver stuck in a program with a full scre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kill the program, here are 4 things to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 ESC key - within PREPI this will kill sub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ALT SHIFT ESC keys togather - this toggle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&lt;-&gt;front and may allow you to bring up a comm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ich you can kill the process i.e. do "ps -eal"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ID and do "kill -9 process_id_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Log on from another terminal and kil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pply the Vulcan Death Grip i.e. Press (all toga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CTRL SHIFT F12 /     (/ on the numeric key 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OG YOU OUT killing all running proc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